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 кВ от ЗТП САХ 101/400+100 с заменой на КТП в п.Тимашево Кинель-Черкасском районе Самарской облости, в целях обеспечения надежности ЭС объектов в границах ул</w:t>
      </w:r>
      <w:r>
        <w:rPr>
          <w:rFonts w:cs="Times New Roman" w:ascii="Times New Roman" w:hAnsi="Times New Roman"/>
          <w:sz w:val="28"/>
          <w:szCs w:val="28"/>
        </w:rPr>
        <w:t xml:space="preserve"> Революционная,Комсомольская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ЗТП САХ 101/400+1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с заменой на 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в п. Тимашево, в целях обеспечения надежности ЭС объектов в границах ул. Революционная,Комсомол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ьская </w:t>
      </w:r>
      <w:r>
        <w:rPr>
          <w:rFonts w:cs="Times New Roman" w:ascii="Times New Roman" w:hAnsi="Times New Roman"/>
          <w:sz w:val="24"/>
          <w:szCs w:val="24"/>
          <w:highlight w:val="yellow"/>
        </w:rPr>
        <w:t>Самарская обл., п. Тимашево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ЗТП САХ 101/400+1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с заменой на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highlight w:val="yellow"/>
        </w:rPr>
        <w:t xml:space="preserve">в п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Тимашево</w:t>
      </w:r>
      <w:r>
        <w:rPr>
          <w:rFonts w:cs="Times New Roman" w:ascii="Times New Roman" w:hAnsi="Times New Roman"/>
          <w:b/>
          <w:bCs/>
          <w:highlight w:val="yellow"/>
        </w:rPr>
        <w:t xml:space="preserve">, 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Революционная,Комсомол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ьска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0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2335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400, 2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0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ЗТП САХ 101/400+1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с заменой на КТП в п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Тимашево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Революционная,Комсомол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ьская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0 г. – реконструкция 2335м  линий, замена на 2 ТМГ-</w:t>
      </w:r>
      <w:r>
        <w:rPr>
          <w:rFonts w:cs="Times New Roman" w:ascii="Times New Roman" w:hAnsi="Times New Roman"/>
          <w:sz w:val="24"/>
          <w:szCs w:val="24"/>
        </w:rPr>
        <w:t>400,40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0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9:02:00Z</dcterms:modified>
  <cp:revision>8</cp:revision>
  <dc:subject/>
  <dc:title/>
</cp:coreProperties>
</file>